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767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83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891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559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258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119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952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379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760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671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41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246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61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