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068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885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514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27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278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341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753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794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77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58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579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574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385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589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75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320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202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