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08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52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567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98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899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340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49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563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7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97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91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250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7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93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217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