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19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47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187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971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88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86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510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23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37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70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3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00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71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