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798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43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960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533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832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282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678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059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400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248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69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75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838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625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16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6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739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