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593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88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27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04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60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71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56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804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506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254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974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08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787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26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299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