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75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189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464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940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557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769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59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817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088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668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94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07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92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