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975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71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362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13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8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102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42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50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04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420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2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66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963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80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39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64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46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