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2168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9542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75858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97811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48578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39106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85217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43709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57253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32415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9769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29583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2287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1066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211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