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302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076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534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537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70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989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590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372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709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37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197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137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4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