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67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57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06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32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65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545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76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042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75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10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64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29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6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0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18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27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2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