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6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34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99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037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85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009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873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89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10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649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70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46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45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900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2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