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059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2514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8105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5692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9141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31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9441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4580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4075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5158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805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201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6294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