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548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7976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400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6927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862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4403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00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219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266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954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082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739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092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211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3982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472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82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