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05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010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744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274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653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35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64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7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38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696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929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739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955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2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8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