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348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4820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9142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1739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4102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20004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8301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8111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2534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4055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257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3418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8040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