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126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192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423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962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560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0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151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666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264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399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367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497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785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355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948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482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624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