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4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2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3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76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311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518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69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4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75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54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34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3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78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34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