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2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224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114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73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99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37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91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769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42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51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42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8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44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