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91401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15396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62007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63012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23437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53380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11317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13467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67653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60972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6285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54706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84953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66200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79673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96324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97541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