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911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324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78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755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074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046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475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113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06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751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128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558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184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74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34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