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99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02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830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89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858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365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791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22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031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50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68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395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