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579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78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820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06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366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053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315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795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349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102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969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684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406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003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567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174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800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