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28665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41166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88632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43777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49159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96023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8141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82641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10021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96526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47104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58586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55819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18285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16890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