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025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884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518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350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897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693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278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969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098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308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758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473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489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