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133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2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77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74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384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011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211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85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992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1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317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6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18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100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44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55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729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