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63113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33480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82251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34647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45295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05553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21510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42534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08102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8401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52033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92633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604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25722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42926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