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334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23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58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11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815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69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390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355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6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1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74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