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67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1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29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38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266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08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32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945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666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26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3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8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6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789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212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25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0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