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23694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40312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18220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66550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99905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74380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13332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53216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03383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62598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53909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64732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2561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18095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38968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