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085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16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58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693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7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98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780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32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62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62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01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03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810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