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257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9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269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50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06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14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400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4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8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50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4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9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498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76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11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81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31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