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87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9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4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02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3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84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71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08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401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0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47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98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9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39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7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