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78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181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18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02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046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975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968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787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66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41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50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72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62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