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66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96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887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99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190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145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77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49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03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5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6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10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651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972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389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44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42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