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179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2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64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929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249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3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67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680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76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68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18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84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8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77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40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