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812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3231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551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097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431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492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896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507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645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669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687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013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210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