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57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43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937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5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29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99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25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3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9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840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0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80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98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23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54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986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35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