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66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72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029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625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05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394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380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23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64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97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328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67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4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02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8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