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099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79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80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935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365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03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355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5599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616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508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929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458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213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