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44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67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96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50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86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22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39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6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4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56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63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2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44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35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