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5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44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84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265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91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09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73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96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0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8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10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05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70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948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