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884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8012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28246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9929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9422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8668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8623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1426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8806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970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055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362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5033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