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082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217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067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312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737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940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554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618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103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119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031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899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100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264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86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5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351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