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945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999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6795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834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051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720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3802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9278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176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9904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8257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6834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879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8531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115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