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57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808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041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911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106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86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197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707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17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56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476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278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926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