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7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31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181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990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488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3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63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98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29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48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3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9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0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58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684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018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34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