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0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589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97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28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769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07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435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95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41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92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169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518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39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012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823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