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59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1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118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07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04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60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283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110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966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09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80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65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034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