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5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79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15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72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8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57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15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9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4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01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6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4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11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58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715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214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001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